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на школьную олимпиад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едмету «Технология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8 класс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мальчи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_____________________________ Имя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набранных баллов   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сто 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ое время тестирования  -  45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0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20 баллов за 20 ответов и 10 баллов за творческое задани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е стусла -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 New Roman CYR" w:cs="Times New Roman"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</w:rPr>
        <w:t>а) для проведения параллельных прямых        б) для точной распиловки досок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 New Roman CYR" w:cs="Times New Roman"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</w:rPr>
        <w:t>в) для точной распиловки заготовок под углом 90, 45 и 60 градусов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 New Roman CYR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YR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Какая часть отсутствует на токарном станке по обработке древесины</w:t>
      </w:r>
    </w:p>
    <w:p>
      <w:pPr>
        <w:pStyle w:val="TextBody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дняя бабка              б) задняя бабка          в) подручник               г) подъемни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Профессиональная пригодность – это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а) хорошее здоровье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б) способность быстро приспосабливаться к новым требованиям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в) острый ум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г) соответствие возможностей человека и требований к выбираемой профессии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Укажите  этап выполнения творческого проекта, при котором оформляется пояснительная записка: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а)  поисково-исследовательский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б) конструкторско-технологический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в) заключитель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5.   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Шкала,  расположенная  на подвижной рамке штангенциркуля называется: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а) риска;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 xml:space="preserve">              </w:t>
      </w:r>
      <w:r>
        <w:rPr>
          <w:rFonts w:eastAsia="Times New Roman CYR" w:cs="Times New Roman" w:ascii="Times New Roman" w:hAnsi="Times New Roman"/>
          <w:sz w:val="28"/>
          <w:szCs w:val="28"/>
        </w:rPr>
        <w:t>б) линейка;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eastAsia="Times New Roman CYR" w:cs="Times New Roman" w:ascii="Times New Roman" w:hAnsi="Times New Roman"/>
          <w:sz w:val="28"/>
          <w:szCs w:val="28"/>
        </w:rPr>
        <w:t>в) нониу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6.  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Стальная часть слесарного молотка называ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 CYR" w:cs="Times New Roman" w:ascii="Times New Roman" w:hAnsi="Times New Roman"/>
          <w:sz w:val="28"/>
          <w:szCs w:val="28"/>
        </w:rPr>
        <w:t>а) боёк;    б) ручка;   в) ударни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По качеству обработки деталей из древесины точение бывает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а)  черновое и чистовое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б)  чистовое и грубое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 CYR" w:cs="Times New Roman"/>
          <w:sz w:val="28"/>
          <w:szCs w:val="28"/>
          <w:u w:val="single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в) черновое и обдирочное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 CYR" w:cs="Times New Roman"/>
          <w:sz w:val="28"/>
          <w:szCs w:val="28"/>
          <w:u w:val="single"/>
        </w:rPr>
      </w:pPr>
      <w:r>
        <w:rPr>
          <w:rFonts w:eastAsia="Times New Roman CYR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Свойство металла восстанавливать свою форму после прекращения действия сил – это…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а) упругость                  б) прочность            в) пластичность</w:t>
      </w:r>
      <w:r>
        <w:rPr>
          <w:rFonts w:eastAsia="Times New Roman CYR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9. 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К  технологической машине относится: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а) электрогенератор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б) токарный станок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в) электронно-вычислительные маши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10</w:t>
      </w:r>
      <w:r>
        <w:rPr/>
        <w:t>. Установите соответствие между названием стали и её обозначением:</w:t>
      </w:r>
    </w:p>
    <w:tbl>
      <w:tblPr>
        <w:tblW w:w="957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8"/>
                <w:szCs w:val="28"/>
              </w:rPr>
              <w:t>Название стали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8"/>
                <w:szCs w:val="28"/>
              </w:rPr>
              <w:t>Обозначение стали</w:t>
            </w:r>
          </w:p>
        </w:tc>
      </w:tr>
      <w:tr>
        <w:trPr>
          <w:trHeight w:val="6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1. </w:t>
            </w: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Легированная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а) Ст3</w:t>
            </w:r>
          </w:p>
        </w:tc>
      </w:tr>
      <w:tr>
        <w:trPr>
          <w:trHeight w:val="435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2. </w:t>
            </w: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Углеродистая обыкновенного качества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б) Ст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3. </w:t>
            </w: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Углеродистая качественная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в) Ст40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  <w:u w:val="single"/>
        </w:rPr>
      </w:pPr>
      <w:r>
        <w:rPr>
          <w:rFonts w:eastAsia="Times New Roman CYR" w:cs="Times New Roman" w:ascii="Times New Roman" w:hAnsi="Times New Roman"/>
          <w:sz w:val="28"/>
          <w:szCs w:val="28"/>
          <w:u w:val="single"/>
        </w:rPr>
        <w:t>Ответ: 1 -…; 2-…; 3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Перечислите не менее трёх профилей сортового проката: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2. 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Установите соответствие между видом отделки при оклейке стен обоям и её описанием:</w:t>
      </w:r>
    </w:p>
    <w:tbl>
      <w:tblPr>
        <w:tblW w:w="957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>
          <w:trHeight w:val="23" w:hRule="atLeast"/>
        </w:trPr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8"/>
                <w:szCs w:val="28"/>
              </w:rPr>
              <w:t>Вид отделки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8"/>
                <w:szCs w:val="28"/>
              </w:rPr>
              <w:t>Описание</w:t>
            </w:r>
          </w:p>
        </w:tc>
      </w:tr>
      <w:tr>
        <w:trPr>
          <w:trHeight w:val="649" w:hRule="atLeast"/>
        </w:trPr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Бордюр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а) цветная полоска. Подчёркивающая ровность карниза и разницу в цветах окраски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ind w:left="318" w:hanging="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2) Гобелен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б) полоска шириной 50…150 мм, гармонирующая с цветом стен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ind w:left="318" w:hanging="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3) Филёнка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в) полоса шириной  200…500 мм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ind w:left="318" w:hanging="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4) Фриз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г) полоса шириной  600…1000 мм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eastAsia="Times New Roman CYR" w:cs="Times New Roman"/>
          <w:sz w:val="28"/>
          <w:szCs w:val="28"/>
          <w:u w:val="single"/>
        </w:rPr>
      </w:pPr>
      <w:r>
        <w:rPr>
          <w:rFonts w:eastAsia="Times New Roman CYR" w:cs="Times New Roman" w:ascii="Times New Roman" w:hAnsi="Times New Roman"/>
          <w:sz w:val="28"/>
          <w:szCs w:val="28"/>
          <w:u w:val="single"/>
        </w:rPr>
        <w:t>Ответ: 1- …; 2 -…; 3 - …; 4- 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3. 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Небольшой напильник, применяемый при опиливании мелких деталей или зачистке заготовок в труднодоступных местах, называ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>а) рашпиль            б) надфиль         в) брусок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>14. Приспособления для нарезания внутренней резьбы: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плашка              б) вороток        в) рукоятка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>15. Как называется вырез, образованный пилой в древесине?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пропил         б) щель        в) паз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6. Для изготовления молотков, зубил, напильников применяется: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струкционная сталь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струментальная углеродистая сталь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гированная сталь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угун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7. Частоту вращения заготовки на токарном станке позволяет изменять: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дняя бабка         б) суппорт             в) коробка подач            г) коробка скоростей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Выполнение проекта завершается: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готовлением изделия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формлением описания проекта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ценкой и самооценкой проекта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щитой проекта</w:t>
      </w:r>
    </w:p>
    <w:p>
      <w:pPr>
        <w:pStyle w:val="Normal"/>
        <w:autoSpaceDE w:val="false"/>
        <w:spacing w:lineRule="auto" w:line="240" w:before="0" w:after="0"/>
        <w:ind w:hanging="28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19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 xml:space="preserve">Разница между суммой денег от продажи товаров и услуг и затратами на их производство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 CYR" w:cs="Times New Roman"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</w:rPr>
        <w:t>а) прибыль                б) расход            в) бюджет</w:t>
      </w:r>
    </w:p>
    <w:p>
      <w:pPr>
        <w:pStyle w:val="Style16"/>
        <w:spacing w:before="280" w:after="280"/>
        <w:contextualSpacing/>
        <w:rPr/>
      </w:pPr>
      <w:r>
        <w:rPr>
          <w:b/>
          <w:sz w:val="28"/>
          <w:szCs w:val="28"/>
        </w:rPr>
        <w:t>20.Укажите правильный ответ:</w:t>
      </w:r>
    </w:p>
    <w:p>
      <w:pPr>
        <w:pStyle w:val="Style16"/>
        <w:spacing w:before="280" w:after="280"/>
        <w:ind w:left="426" w:hanging="426"/>
        <w:contextualSpacing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азмер деталей по чертежу равен 12</w:t>
      </w:r>
      <w:r>
        <w:rPr>
          <w:b/>
          <w:sz w:val="28"/>
          <w:szCs w:val="28"/>
          <w:u w:val="single"/>
        </w:rPr>
        <w:t>+</w:t>
      </w:r>
      <w:r>
        <w:rPr>
          <w:b/>
          <w:sz w:val="28"/>
          <w:szCs w:val="28"/>
        </w:rPr>
        <w:t xml:space="preserve"> 0,1. Годными являются детали, имеющие   размер:</w:t>
      </w:r>
    </w:p>
    <w:p>
      <w:pPr>
        <w:pStyle w:val="Style16"/>
        <w:spacing w:before="280" w:after="28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) 12,3         б) 12,2            в) 12,1                  г) 12,0                        д) 11,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Творческое зада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10 балло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Запишите не менее пяти пословиц о труд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4:29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9-09-10T04:38:00Z</dcterms:modified>
  <cp:revision>3</cp:revision>
  <dc:subject/>
  <dc:title>Задания на школьную олимпиаду </dc:title>
</cp:coreProperties>
</file>